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81"/>
        <w:gridCol w:w="1427"/>
        <w:gridCol w:w="1426"/>
        <w:gridCol w:w="1694"/>
        <w:gridCol w:w="1426"/>
        <w:gridCol w:w="1516"/>
      </w:tblGrid>
      <w:tr>
        <w:trPr>
          <w:trHeight w:val="8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Criter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6 Exceptiona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5 Stro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4 Capab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3 Developi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2 Minima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Overal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he writing addresses this topic insightfull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he writing addresses this topic effective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he writing addresses this topic adequatel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he writing addresses this topic basical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he writing addresses some aspects of the topic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Organizatio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learly focused and coherently organiz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ocused and well-organize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Organiz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ome organizat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ittle or no organization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25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Content and Analysi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ument contains exceptional insights and complex ideas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vides relevant, substantial and concrete evidence to support major claim(s)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mentary is perceptive, thorough, and effectiv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ument contains insights and complex ideas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vides relevant and specific evidence to support claims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mentary is thorough and effectiv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ument contains some insights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vides reasonable and predictable evidence to support claim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mentary is purposeful with some degree of specificit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ument is simplistic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vides generalities or simple restatement of the text to support claim(s)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mentary is minimally relevant or repetitiv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ument is limited or unclear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vides little or irrelevant evidence to support limited claim(s)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mentary is superficial and undeveloped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179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Styl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hows exceptional awareness of audience, control of voice, variety in sentence structure, sophisticated word choice, and smooth transition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hows strong awareness of audience, control of voice, variety in sentence structure, sophisticated word choice, and smooth transi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hows awareness of audience, control of voice, some variety in sentence structure and word choice with smooth transition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hows basic awareness of audience, simplistic word choice, occasional variety of sentence structure, and limited use of transi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hows limited awareness of audience, minimal or incorrect word choice, little or no variety of sentence structure, and few or no transitions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159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Mechanic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pletely free from errors in grammar, usage, and the conventions of written Englis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enerally free from errors in grammar, usage, and the conventions of written Englis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ay have a few errors in grammar, usage, and the conventions of written English; these errors so not cause confusi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ay have a few errors in grammar, usage, or the conventions of written English; these errors may lead to some confus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ay have a variety of repeated errors in sentence structure, grammar, usage, and the conventions of written English; these errors often cause confusion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7095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  <w:lang w:val="es-ES_tradnl"/>
                              </w:rPr>
                              <w:t>Universidad del Este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color w:val="000080"/>
                                <w:sz w:val="20"/>
                                <w:lang w:val="es-PR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es-PR"/>
                              </w:rPr>
                              <w:t>Dr. Evelyn Lugo Morales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color w:val="000080"/>
                                <w:sz w:val="20"/>
                                <w:lang w:val="es-PR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es-PR"/>
                              </w:rPr>
                              <w:t>Revised 4/200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es-PR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Date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Name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</w:rPr>
                              <w:t>Holistic Writing Rub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99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  <w:lang w:val="es-ES_tradnl"/>
                        </w:rPr>
                        <w:t>Universidad del Este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color w:val="000080"/>
                          <w:sz w:val="20"/>
                          <w:lang w:val="es-PR"/>
                        </w:rPr>
                      </w:pPr>
                      <w:r>
                        <w:rPr>
                          <w:color w:val="000080"/>
                          <w:sz w:val="20"/>
                          <w:lang w:val="es-PR"/>
                        </w:rPr>
                        <w:t>Dr. Evelyn Lugo Morales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color w:val="000080"/>
                          <w:sz w:val="20"/>
                          <w:lang w:val="es-PR"/>
                        </w:rPr>
                      </w:pPr>
                      <w:r>
                        <w:rPr>
                          <w:color w:val="000080"/>
                          <w:sz w:val="20"/>
                          <w:lang w:val="es-PR"/>
                        </w:rPr>
                        <w:t>Revised 4/2007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  <w:lang w:val="es-PR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Date ____________________________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Name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0"/>
                        </w:rPr>
                        <w:t>Holistic Writing 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1:56:00Z</dcterms:created>
  <dc:creator>une</dc:creator>
  <dc:description/>
  <cp:keywords/>
  <dc:language>en-US</dc:language>
  <cp:lastModifiedBy>Evelyn Lugo Morales</cp:lastModifiedBy>
  <dcterms:modified xsi:type="dcterms:W3CDTF">2008-09-24T19:17:00Z</dcterms:modified>
  <cp:revision>3</cp:revision>
  <dc:subject/>
  <dc:title>Criteria</dc:title>
</cp:coreProperties>
</file>